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74"/>
        <w:jc w:val="center"/>
        <w:rPr/>
      </w:pPr>
      <w:r>
        <w:rPr>
          <w:b/>
          <w:lang w:val="en-US"/>
        </w:rPr>
        <w:t>TRAINING EXPERIENCE OF NPP SPECIALISTS WITH VARIOUS TYPES OF REACTOR PRESSURE VESSELS</w:t>
      </w:r>
    </w:p>
    <w:p>
      <w:pPr>
        <w:pStyle w:val="Normal"/>
        <w:ind w:firstLine="374"/>
        <w:jc w:val="center"/>
        <w:rPr>
          <w:b/>
          <w:b/>
          <w:lang w:val="en-US"/>
        </w:rPr>
      </w:pPr>
      <w:r>
        <w:rPr>
          <w:b/>
          <w:lang w:val="en-US"/>
        </w:rPr>
        <w:t>B. T. Timofeev</w:t>
      </w:r>
    </w:p>
    <w:p>
      <w:pPr>
        <w:pStyle w:val="Normal"/>
        <w:ind w:firstLine="374"/>
        <w:jc w:val="center"/>
        <w:rPr>
          <w:lang w:val="en-US"/>
        </w:rPr>
      </w:pPr>
      <w:r>
        <w:rPr>
          <w:b/>
          <w:i/>
          <w:lang w:val="en-US"/>
        </w:rPr>
        <w:t>CRISM “Prometey”, Saint-Petersburg, Russia</w:t>
      </w:r>
    </w:p>
    <w:p>
      <w:pPr>
        <w:pStyle w:val="Normal"/>
        <w:ind w:firstLine="374"/>
        <w:jc w:val="center"/>
        <w:rPr>
          <w:lang w:val="en-US"/>
        </w:rPr>
      </w:pPr>
      <w:r>
        <w:rPr>
          <w:lang w:val="en-US"/>
        </w:rPr>
      </w:r>
    </w:p>
    <w:p>
      <w:pPr>
        <w:pStyle w:val="Normal"/>
        <w:ind w:firstLine="374"/>
        <w:jc w:val="both"/>
        <w:rPr>
          <w:lang w:val="en-US"/>
        </w:rPr>
      </w:pPr>
      <w:r>
        <w:rPr>
          <w:lang w:val="en-US"/>
        </w:rPr>
        <w:t>Central Research Institute of Structural Materials (CRISM) “Prometey” together with Saint-Petersburg Scientific Science of Knowledge spend regularly from 2000 training of metal science and reliability laboratories of nuclear power plants (NPP) on programs “Lifetime Management of NPP Equipment and Piping with WWER and RBMK Reactors” or “Physical and Mechanical Properties of Structural Materials and their Degradation during at Operation NPP with WWER and RBMK Reactors”. The first program is rather timely into connection in age stock of equipment, large part from which operated more than half of designed service life time. The second program is called up to assist of actual NPP about the possible variation of mechanical properties of materials and methods of their notice. This program appears in the last time up to initiative of station services. Training programs get involved for teaching and prepared the summary of lectures. Everybody can acquaint with it to Internet site of Institute. In February 2009 two weeklong training was lead. At present we plan to carry out the training of experts for NPP with WWER-440 in Russia and we are conducted to combined training together with Hungarian specialists for organizations operating WWER-440 (Paks, Bochunice, Mochovce, Dukovany, Rovno, etc,). We also are planning to arrange the training for NPP experts with types of reactors WWER-1000 and BN.</w:t>
      </w:r>
    </w:p>
    <w:p>
      <w:pPr>
        <w:pStyle w:val="Normal"/>
        <w:ind w:firstLine="374"/>
        <w:jc w:val="both"/>
        <w:rPr>
          <w:lang w:val="en-US"/>
        </w:rPr>
      </w:pPr>
      <w:r>
        <w:rPr>
          <w:lang w:val="en-US"/>
        </w:rPr>
        <w:t>The both programs include the following topics: the design of main components equipments and procedure of manufacturing, operation conditions and the requirements for used materials, mechanical properties of materials at different base and weld materials and their variation under effect of various factors: thermal ageing and irradiation, influence of static and cyclic loads, corrosion and etc. Besides our Institute arrange regularly (one time in two years) from 1991 international conferences on “Material Issues in Design, Manufacturing and Operation of Nuclear Power Plants Equipment”. Last conference (Tenth) was in our Institute from 7 to 9 October 2009. All previous conferences were in June – time of “White Nights” in our city.</w:t>
      </w:r>
    </w:p>
    <w:p>
      <w:pPr>
        <w:pStyle w:val="Normal"/>
        <w:rPr>
          <w:lang w:val="en-US"/>
        </w:rPr>
      </w:pPr>
      <w:r>
        <w:rPr>
          <w:lang w:val="en-US"/>
        </w:rPr>
      </w:r>
    </w:p>
    <w:sectPr>
      <w:type w:val="nextPage"/>
      <w:pgSz w:w="11906" w:h="16838"/>
      <w:pgMar w:left="1418" w:right="1134" w:gutter="0" w:header="0" w:top="1418" w:footer="0" w:bottom="141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4T13:07:00Z</dcterms:created>
  <dc:creator>Boris</dc:creator>
  <dc:description/>
  <cp:keywords/>
  <dc:language>en-US</dc:language>
  <cp:lastModifiedBy>Boris</cp:lastModifiedBy>
  <dcterms:modified xsi:type="dcterms:W3CDTF">2009-04-04T13:48:00Z</dcterms:modified>
  <cp:revision>2</cp:revision>
  <dc:subject/>
  <dc:title/>
</cp:coreProperties>
</file>